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6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ástroj pro řízení informačních rizik opakované znovuvyhlášení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Osoba oprávněná </w:t>
              <w:br/>
              <w:t xml:space="preserve"> 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 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40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11-27T09:19:00Z</dcterms:modified>
  <cp:revision>25</cp:revision>
  <dc:subject>Příloha č.2</dc:subject>
  <dc:title>Čestné prohlášení</dc:title>
</cp:coreProperties>
</file>